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1 bude zachytávanie (retencia) dažďovej vody, čím sa zabráni nekontrolovanému zaplavovaniu územia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1      SO01.1  MOKRAĎ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avebný objekt bude slúžiť ako prirodzená zásobáreň vody a zároveň v nej bude dochádzať k biologickému čisteniu vody. Mokraďová vegetácia znižuje brehovú eróziu (spevňovanie brehov koreňovou sústavou, spomaľovanie prúdenia vody) a zároveň čistí vodu od sedimentov a organických látok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bjekt mokrade bude tvoriť plocha obdĺžnikového tvaru. </w:t>
      </w:r>
      <w:bookmarkStart w:id="0" w:name="_Hlk52444079"/>
      <w:r>
        <w:rPr>
          <w:rFonts w:cs="Tahoma" w:ascii="Tahoma" w:hAnsi="Tahoma"/>
          <w:bCs/>
          <w:sz w:val="22"/>
          <w:szCs w:val="22"/>
        </w:rPr>
        <w:t>Dno mokrade bude opatrené fóliou hr.1,5 mm uloženou na geotextílii 300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 xml:space="preserve"> a pieskovom lôžku hr.100 mm. Vnútornú výplň mokrade bude tvoriť štrk fr.16-32mm a mokraďová vegetácia. </w:t>
      </w:r>
      <w:bookmarkEnd w:id="0"/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trubie z odkaľovacej nádrže (D160mm) bude po prestupe fóliou nahradené drenážnym potrubím, z ktorého bude voda vypúšťaná do štrkovej výplne mokrade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oda z mokrade bude následne cez perforované potrubie na opačnom konci mokrade a cez kaskádový prvok (tvorený kameňom a vegetáciou) prepadávať do vyrovnávacej nádrže - jazierka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O01.2  VYROVNÁVACIA NÁDRŽ - JAZIERKO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V rámci stavebného objektu je navrhovaná vyrovnávacia nádrž – jazierko, nepravidelného tvaru prirodzene včlenené do prostredia parku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no bude opatrené fóliou hr.1,5 mm uloženou na geotextílii 300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 xml:space="preserve"> a pieskovom lôžku hr.100 mm. Na fólii bude uložený obklad z andezitového kameňa v lepidle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dne nádrže, na kóte 173,96 m n.m. bude osadená dnová výpusť D110, ktorou bude voda gravitačne odtekať potrubím PVC D110 mm, v sklone 1,0% do šachty so sacím čerpadlom. Dno šachty bude uložené  na kóte 173,60 m n.m. Zo šachty bude voda prečerpávaná (čerpadlo kapacity - 20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>/hod., 0,5kW, 220 V) a pomocou výtlačného potrubia HDPE D63 mm, privádzaná naspäť do mokrade – zaústením do potrubia z odkaľovacej nádrže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Šachtu navrhujeme betónovú D1500 mm s liatinovým poklopom D600mm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maximálnej výške hladiny – 175,63 m n.m. bude vybudovaný prepad do odvodňovacieho rigola z potrubia PVC D160mm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1.1 Mokraď, SO01.2 Vyrovnávacia nádrž-jazierko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0T13:29:00Z</dcterms:modified>
  <cp:revision>72</cp:revision>
  <dc:subject/>
  <dc:title>                                 Záznam    4</dc:title>
</cp:coreProperties>
</file>